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t xml:space="preserve">Chemikalien und ihr Ansatz </w:t>
      </w:r>
    </w:p>
    <w:p>
      <w:pPr>
        <w:pStyle w:val="TextBody"/>
        <w:rPr/>
      </w:pPr>
      <w:r>
        <w:rPr>
          <w:color w:val="000000"/>
        </w:rPr>
        <w:t xml:space="preserve">Zum Ansetzen von Lösungen verwendet man Glas-, Porzellan oder Kunststoffgefäße, zum Umrühren haben sich Glasstäbe oder Kunststoffquirle bewährt. </w:t>
      </w:r>
    </w:p>
    <w:p>
      <w:pPr>
        <w:pStyle w:val="TextBody"/>
        <w:rPr/>
      </w:pPr>
      <w:r>
        <w:rPr>
          <w:color w:val="000000"/>
        </w:rPr>
        <w:t>Feste Substanzen sollte man in angewärmtem Wasser auflösen und die Lösung später wieder abkühlen. Beim Ansatz von fotografischen Lösungen sollten stets die in der Gebrauchsanleitung vorgeschriebenen Reihenfolgen wie Solltemperatur und sonstige Angaben beachtet werden. Manche Substanzen neigen bei falscher Arbeitsweise zur Klumpenbildung, z. B. Fixiersalz. Man gibt das Salz nur langsam unter stetigem Rühren in das Wasser. Starkes Schütteln und temperamentvolles Umrühren ist in jedem Fall, besonders beim Ansatz von Entwicklerlösungen, zu vermeiden. Es muß hinzugefügt werden, daß der Ansatz von Chemikalien auch Gefahren in sich birgt. So dürfen konzentrierte Säuren nur tropfenweise ins Wasser gegeben werden, niemals darf man umgekehrt verfahren! Bei der Arbeit mit Säuren sollte möglichst eine Schutzbrille getragen werden. Beim Auflösen und Ausschütten mancher Substanzen bilden sich schädliche Dämpfe und Staubentwicklungen (beim Kaliumdisulfit ein unangenehm stechender Geruch, beim Ansatz von Chromschwefelsäure ein atembeklemend wirkender Dampf, beim Ausschütten von pulverisiertem Fixiersalz entsteht Hustenreiz usw.). Deshalb ist bei solchen Arbeiten für gute Lüftung Sorge zu tragen. Kinder sollen zu Chemikalien niemals Zugang haben.</w:t>
      </w:r>
    </w:p>
    <w:p>
      <w:pPr>
        <w:pStyle w:val="TextBody"/>
        <w:rPr/>
      </w:pPr>
      <w:r>
        <w:rPr>
          <w:color w:val="000000"/>
        </w:rPr>
        <w:t>Man kann, wenn in einer Gebrauchsanleitung nicht ausdrücklich etwas anderes verlangt wird, als Lösungsmittel stets reines Leitungswasser verwenden. Es braucht also im allgemeinen weder destilliertes Wasser noch abgekochtes Wasser zu  sein. Ist das Leitungswasser ungewöhnlich kalkhaltig, so setzt man ihm Kalkschutz zu. Für Lösungen, die der Filmbehandlung dienen, ist ein Filtrieren nach dem Ansatz unbedingt anzuraten. In manchen Gegenden empfiehlt es sich auch, das Wasser, das zum Wässern von Filmen verwendet werden soll, durch einen Filter laufen zu lassen.</w:t>
      </w:r>
    </w:p>
    <w:p>
      <w:pPr>
        <w:pStyle w:val="TextBody"/>
        <w:rPr/>
      </w:pPr>
      <w:r>
        <w:rPr>
          <w:color w:val="000000"/>
        </w:rPr>
        <w:t xml:space="preserve">Für den Ansatz x-prozentiger Lösungen gibt es ein einfaches Schema: es wird ein Zahlenkreuz aufgeschrieben. Die Prozentzahlen der Ausgangslösungen werden in den oberen Kreuz notiert. Wasser bekommt die Zahl 0, denn es ist 0%ig. In die Mitte kommt die gewünschte Prozentzahl. Nun wird in beiden Richtungen die Differenz gebildet. Unten erscheinen jetzt die Zahlen, die den Anteil an der fertigen Lösung bezeichnen. </w:t>
      </w:r>
    </w:p>
    <w:p>
      <w:pPr>
        <w:pStyle w:val="Heading3"/>
        <w:spacing w:before="0" w:after="120"/>
        <w:jc w:val="both"/>
        <w:rPr>
          <w:color w:val="000000"/>
        </w:rPr>
      </w:pPr>
      <w:r>
        <w:rPr>
          <w:color w:val="000000"/>
        </w:rPr>
        <w:t>Ein Beispiel der Mischungsregel</w:t>
      </w:r>
    </w:p>
    <w:p>
      <w:pPr>
        <w:pStyle w:val="Normal"/>
        <w:jc w:val="both"/>
        <w:rPr>
          <w:rFonts w:ascii="Arial" w:hAnsi="Arial" w:cs="Arial"/>
          <w:color w:val="000000"/>
          <w:sz w:val="20"/>
        </w:rPr>
      </w:pPr>
      <w:r>
        <w:rPr>
          <w:rFonts w:cs="Arial" w:ascii="Arial" w:hAnsi="Arial"/>
          <w:color w:val="000000"/>
          <w:sz w:val="20"/>
        </w:rPr>
        <w:t>Von 90% igem Alkohol ist eine 10%ige Lösung herzustellen</w:t>
      </w:r>
    </w:p>
    <w:p>
      <w:pPr>
        <w:pStyle w:val="Normal"/>
        <w:jc w:val="both"/>
        <w:rPr>
          <w:rFonts w:ascii="Arial" w:hAnsi="Arial" w:cs="Arial"/>
          <w:color w:val="000000"/>
        </w:rPr>
      </w:pPr>
      <w:r>
        <mc:AlternateContent>
          <mc:Choice Requires="wps">
            <w:drawing>
              <wp:anchor behindDoc="0" distT="0" distB="0" distL="114935" distR="114935" simplePos="0" locked="0" layoutInCell="0" allowOverlap="1" relativeHeight="4">
                <wp:simplePos x="0" y="0"/>
                <wp:positionH relativeFrom="column">
                  <wp:posOffset>1588770</wp:posOffset>
                </wp:positionH>
                <wp:positionV relativeFrom="paragraph">
                  <wp:posOffset>107950</wp:posOffset>
                </wp:positionV>
                <wp:extent cx="270510" cy="270510"/>
                <wp:effectExtent l="3810" t="3810" r="0" b="0"/>
                <wp:wrapNone/>
                <wp:docPr id="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8.5pt" to="146.35pt,29.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Starke Lösung 90%</w:t>
        <w:tab/>
        <w:tab/>
        <w:tab/>
        <w:tab/>
        <w:t>Wasser</w:t>
      </w:r>
    </w:p>
    <w:p>
      <w:pPr>
        <w:pStyle w:val="Bezugszeichentext"/>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ab/>
        <w:t xml:space="preserve">    10  Ziel-Lösung</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588770</wp:posOffset>
                </wp:positionH>
                <wp:positionV relativeFrom="paragraph">
                  <wp:posOffset>635</wp:posOffset>
                </wp:positionV>
                <wp:extent cx="270510" cy="270510"/>
                <wp:effectExtent l="0" t="3810" r="3810" b="0"/>
                <wp:wrapNone/>
                <wp:docPr id="2"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0pt" to="146.35pt,2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29790</wp:posOffset>
                </wp:positionH>
                <wp:positionV relativeFrom="paragraph">
                  <wp:posOffset>635</wp:posOffset>
                </wp:positionV>
                <wp:extent cx="270510" cy="270510"/>
                <wp:effectExtent l="3810" t="3810" r="635" b="635"/>
                <wp:wrapNone/>
                <wp:docPr id="3"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0pt" to="188.9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39620</wp:posOffset>
                </wp:positionH>
                <wp:positionV relativeFrom="paragraph">
                  <wp:posOffset>-479425</wp:posOffset>
                </wp:positionV>
                <wp:extent cx="270510" cy="270510"/>
                <wp:effectExtent l="0" t="3810" r="3810" b="0"/>
                <wp:wrapNone/>
                <wp:docPr id="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pt,-37.75pt" to="181.8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t>Anteil Säure  10 Teile</w:t>
        <w:tab/>
        <w:tab/>
        <w:tab/>
        <w:tab/>
        <w:t>80 Anteile Wasser</w:t>
      </w:r>
    </w:p>
    <w:p>
      <w:pPr>
        <w:pStyle w:val="TextBody"/>
        <w:rPr/>
      </w:pPr>
      <w:r>
        <w:rPr/>
        <w:t>Das Zahlenkreuz gibt also an, daß 10 Teile starke Säure mit 80 Teilen Wasser zu vermischen sind, um das gewünschte Mischungsverhältnis zu erzielen. (Gesamt 90 Teile)</w:t>
      </w:r>
    </w:p>
    <w:p>
      <w:pPr>
        <w:pStyle w:val="TextBody"/>
        <w:rPr/>
      </w:pPr>
      <w:r>
        <w:rPr/>
        <w:t>Um bestimmte Mengen anzusetzen, muß die Menge der zu mischenden Anteile (90 Teile in ml) mit der gewünschten Menge (20ml) dividiert werden. Das Ergebnis stellt den Teiler dar, der auf die Parts der unteren Zahlen im Kreuz anzuwenden ist.</w:t>
      </w:r>
    </w:p>
    <w:p>
      <w:pPr>
        <w:pStyle w:val="TextBody"/>
        <w:rPr/>
      </w:pPr>
      <w:r>
        <w:rPr/>
        <w:t>Beispiel: 90 / 20 = 4,5.  Man benötigt nun für 20ml fertige Lösung 5 /4,5  (ca. 1 ml starke Säure)</w:t>
      </w:r>
    </w:p>
    <w:p>
      <w:pPr>
        <w:pStyle w:val="TextBody"/>
        <w:rPr/>
      </w:pPr>
      <w:r>
        <w:rPr/>
        <w:t>Der Wasseranteil beträgt   85 / 4,5  (ca.19 ml Wasser)</w:t>
      </w:r>
    </w:p>
    <w:p>
      <w:pPr>
        <w:pStyle w:val="TextBody"/>
        <w:rPr/>
      </w:pPr>
      <w:r>
        <w:rPr/>
        <w:t xml:space="preserve">Auch feste Substanzen lassen sich in diese Rechnung einbeziehen. Die Angaben werden dann in Gramm gemischt (1 cm³ Wasser = 1g), und man muß die Festsubstanz mit 100 ansetzen, also als 100%ige Lösung ansehen. Zum Mischen von Substanzen wird in den Rezepten der Zusatz »wasserfrei« oder »kristallisiert « angegeben. </w:t>
      </w:r>
    </w:p>
    <w:p>
      <w:pPr>
        <w:pStyle w:val="TextBody"/>
        <w:rPr/>
      </w:pPr>
      <w:r>
        <w:rPr/>
        <w:t xml:space="preserve">Zum Beispiel entsprechen: </w:t>
      </w:r>
    </w:p>
    <w:p>
      <w:pPr>
        <w:pStyle w:val="TextBody"/>
        <w:ind w:right="340" w:hanging="0"/>
        <w:rPr>
          <w:color w:val="000000"/>
        </w:rPr>
      </w:pPr>
      <w:r>
        <w:rPr>
          <w:color w:val="000000"/>
        </w:rPr>
        <w:t xml:space="preserve">Natriumsulfit </w:t>
        <w:tab/>
        <w:tab/>
        <w:t xml:space="preserve">100 g wasserfrei </w:t>
        <w:tab/>
        <w:t xml:space="preserve">= 200 g krist. </w:t>
      </w:r>
    </w:p>
    <w:p>
      <w:pPr>
        <w:pStyle w:val="TextBody"/>
        <w:ind w:right="340" w:hanging="0"/>
        <w:rPr>
          <w:color w:val="000000"/>
        </w:rPr>
      </w:pPr>
      <w:r>
        <w:rPr>
          <w:color w:val="000000"/>
        </w:rPr>
        <w:t xml:space="preserve">Natriumsulfat     </w:t>
        <w:tab/>
        <w:t xml:space="preserve">          100 g wasserfrei </w:t>
        <w:tab/>
        <w:t xml:space="preserve">= 227 g krist. </w:t>
      </w:r>
    </w:p>
    <w:p>
      <w:pPr>
        <w:pStyle w:val="Normal"/>
        <w:spacing w:before="0" w:after="120"/>
        <w:rPr>
          <w:color w:val="000000"/>
        </w:rPr>
      </w:pPr>
      <w:r>
        <w:rPr>
          <w:color w:val="000000"/>
        </w:rPr>
        <w:t xml:space="preserve">Natriumthiosulfat </w:t>
        <w:tab/>
        <w:t>100 g wasserfrei</w:t>
        <w:tab/>
        <w:t>= 157 g krist.</w:t>
      </w:r>
    </w:p>
    <w:sectPr>
      <w:type w:val="nextPage"/>
      <w:pgSz w:w="11906" w:h="16838"/>
      <w:pgMar w:left="1418" w:right="1134" w:gutter="0" w:header="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color w:val="000000"/>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spacing w:val="14"/>
      <w:sz w:val="22"/>
      <w:szCs w:val="20"/>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zugszeichentext">
    <w:name w:val="Bezugszeichentext"/>
    <w:basedOn w:val="Normal"/>
    <w:qFormat/>
    <w:pPr>
      <w:spacing w:before="0" w:after="120"/>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3:26:00Z</dcterms:created>
  <dc:creator>Hartmut Wilhelm</dc:creator>
  <dc:description/>
  <dc:language>en-US</dc:language>
  <cp:lastModifiedBy>Hartmut Wilhelm</cp:lastModifiedBy>
  <cp:lastPrinted>2000-07-19T20:23:00Z</cp:lastPrinted>
  <dcterms:modified xsi:type="dcterms:W3CDTF">2000-09-16T13:27:00Z</dcterms:modified>
  <cp:revision>2</cp:revision>
  <dc:subject/>
  <dc:title>Chemikalien und ihr Ansatz </dc:title>
</cp:coreProperties>
</file>