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ssergeräte-Handhabung</w:t>
      </w:r>
    </w:p>
    <w:p>
      <w:pPr>
        <w:pStyle w:val="Normal"/>
        <w:jc w:val="both"/>
        <w:rPr/>
      </w:pPr>
      <w:r>
        <w:rPr/>
        <w:t xml:space="preserve">zur Passereinrichtung gehört: </w:t>
      </w:r>
    </w:p>
    <w:p>
      <w:pPr>
        <w:pStyle w:val="Heading4"/>
        <w:rPr/>
      </w:pPr>
      <w:r>
        <w:rPr>
          <w:rFonts w:eastAsia="Abadi MT Condensed Light;Arial Narrow"/>
        </w:rPr>
        <w:t xml:space="preserve">                </w:t>
      </w:r>
      <w:r>
        <w:rPr/>
        <w:t xml:space="preserve">1. Bildbühne mit Passernocken. </w:t>
      </w:r>
    </w:p>
    <w:p>
      <w:pPr>
        <w:pStyle w:val="Heading4"/>
        <w:rPr/>
      </w:pPr>
      <w:r>
        <w:rPr>
          <w:rFonts w:eastAsia="Abadi MT Condensed Light;Arial Narrow"/>
        </w:rPr>
        <w:t xml:space="preserve">                </w:t>
      </w:r>
      <w:r>
        <w:rPr/>
        <w:t xml:space="preserve">2. Grundbrett mit Passernocken. </w:t>
      </w:r>
    </w:p>
    <w:p>
      <w:pPr>
        <w:pStyle w:val="Heading4"/>
        <w:rPr/>
      </w:pPr>
      <w:r>
        <w:rPr>
          <w:rFonts w:eastAsia="Abadi MT Condensed Light;Arial Narrow"/>
        </w:rPr>
        <w:t xml:space="preserve">                </w:t>
      </w:r>
      <w:r>
        <w:rPr/>
        <w:t xml:space="preserve">3. Filmlochstanzer. </w:t>
      </w:r>
    </w:p>
    <w:p>
      <w:pPr>
        <w:pStyle w:val="Heading4"/>
        <w:rPr/>
      </w:pPr>
      <w:r>
        <w:rPr>
          <w:rFonts w:eastAsia="Abadi MT Condensed Light;Arial Narrow"/>
        </w:rPr>
        <w:t xml:space="preserve">                </w:t>
      </w:r>
      <w:r>
        <w:rPr/>
        <w:t xml:space="preserve">4. kleine Glasscheibe (ca.8xl0). </w:t>
      </w:r>
    </w:p>
    <w:p>
      <w:pPr>
        <w:pStyle w:val="Normal"/>
        <w:jc w:val="both"/>
        <w:rPr/>
      </w:pPr>
      <w:r>
        <w:rPr/>
      </w:r>
    </w:p>
    <w:p>
      <w:pPr>
        <w:pStyle w:val="Normal"/>
        <w:jc w:val="both"/>
        <w:rPr/>
      </w:pPr>
      <w:r>
        <w:rPr/>
        <w:t xml:space="preserve">Ziel der Handhabung mit der Passereinrichtung im Labor, ist die Erstellung von Ton-Auszugsfilmen oder Silbermasken mit genauem Paßsitz zum Original (reproduzierbar). Es sollen beim Sandwichverfahren keine unerwünschten Doppelkonturen entstehen. Auch nacheinander aufbelichtete Planfilme müssen diese Kriterien erfüllen. Als erstes schneidet man einen Strich- oder Lithfilm, am besten der Größe 13xl6cm, einmal in der Längstrichtung durch, teilt diese dann in drei bzw. sechs gleiche Teile. Sie erhalten so aus einem Blatt sechs Lithfilme der Größe 6,5x6,0cm. Das alles geschieht bei roter Duka-Beleuchtung. Daß man dabei Baumwollhandschuhe trägt, ist selbstverständlich. Die Filme deponiert man in einem lichtsicheren Kästchen, dem ein Läppchen Schaumstoff auf dem Boden und ein Beutelchen SILIKAGEL beigelegt werden. So hat man einen sicheren Zugriff und trockene Filme. </w:t>
      </w:r>
    </w:p>
    <w:p>
      <w:pPr>
        <w:pStyle w:val="Normal"/>
        <w:jc w:val="both"/>
        <w:rPr/>
      </w:pPr>
      <w:r>
        <w:rPr/>
        <w:t xml:space="preserve">Als nächstes stellt man sich den Lochstanzer bereit. Der zu lochende Film wird mit der 6,5cm langen Seite an die Anschlagschiene gelegt und unter den Locher geschoben. Der Film darf dabei nicht gewölbt sein; es könnte zu Ungenauigkeiten im Lochabstand führen. Legen Sie den Film immer! mit der hellen Seite nach oben ein. Auch sollte es Gewohnheit werden, den Film immer so im Kästchen zu lagern. Nach diesen Vorarbeiten kann mit der eigentlichen Filmbearbeitung begonnen werden. </w:t>
      </w:r>
    </w:p>
    <w:p>
      <w:pPr>
        <w:pStyle w:val="Normal"/>
        <w:jc w:val="both"/>
        <w:rPr/>
      </w:pPr>
      <w:r>
        <w:rPr/>
        <w:t>Um gute Ton- Auszugsfilme mit hoher Dichte zu erhalten, wird ein Lith-Entwickler benötigt (Agfa-G90p oder Tetenal-Dokulith). Für die Erstellung von Silbermasken benötigen Sie Spezialfilm und Filmentwickler (FHL ab Heft 3/88.</w:t>
      </w:r>
    </w:p>
    <w:p>
      <w:pPr>
        <w:pStyle w:val="Normal"/>
        <w:jc w:val="both"/>
        <w:rPr/>
      </w:pPr>
      <w:r>
        <w:rPr/>
        <w:t xml:space="preserve">Um aus einem Negativ ein Mittelformat Lithpositiv oder zum Seitenverhältnis des Kleinbildfilm passendes Positiv herzustellen, ist eine Vergrößerung zu fertigen. Dazu ist ein entstaubtes Negativ oder Dia in die Bildbühne zu legen, der gelochten Lithfilm auf das verrutschsichere, mit Klebeband auf dem Tisch befestigte und ausgerichtete Passergrundbrett legen, eine Glasscheibe darüber und belichten. Damit der Lithtfilm später in der Bildbühne kopfliegend eingelegt und das projezierte Bild richtigstehend auf dem Tisch betrachtet werden kann, ist das Grundbrett im ersten Schritt so unter den Vergrößerer zu legen , daß die Nocken entgegengesetzt zur Bildbühnenpasserlage zeigen. Legen die obere Bild-Projektionskante so auf den Lithfilm, daß diese etwa 5-6mm unterhalb der Nocken beginnt (je nach Modell verschieden), es könnte sonst später in der Bildbühnenprojektion zu Vignetierungen kommen oder Bildteile nicht ganzflächig abgebildet werden. Fertigen Sie sich hierfür eine weiße ,gelochte lithfilmgroße Papiervorlage an (liegt bei) und zeichnen mit einem Stift das projizierte Kleinbildseitenverhäitnis auf. </w:t>
      </w:r>
    </w:p>
    <w:p>
      <w:pPr>
        <w:pStyle w:val="Normal"/>
        <w:jc w:val="both"/>
        <w:rPr/>
      </w:pPr>
      <w:r>
        <w:rPr/>
        <w:t xml:space="preserve">Bei Kontaktbelichtungen ist die Lage des Grundbrettes unwichtig. Denken Sie daran, daß bei Rotlicht gearbeitet wird und der echte Lithentwickler nur einige Stunden entwicklungsfähig bleibt. Sind die Filme oder mehrere Varianten richtig belichtet und ausgearbeitet, können sie in Arbeitsschritten in die Bildbühne gelegt und Ausgangspunkt einer langen Labornacht werden. </w:t>
      </w:r>
    </w:p>
    <w:p>
      <w:pPr>
        <w:pStyle w:val="Normal"/>
        <w:jc w:val="both"/>
        <w:rPr/>
      </w:pPr>
      <w:r>
        <w:rPr/>
        <w:t>Informationen zu Tontrennungen, Farbisohelien und Lithtfilmbehandlung können Sie in  der Fachzeitschrift Foto Hobbylabor Nr. l/82; 1/83; 2/83, 3/83, 6/83, 4/85, 3/85, 4/65, 2/86, 1/88 und 3/88 bis 6/88 nachlesen bzw. sich über den Ausschnittdienst der Redaktion Foto &amp; Labor in der Zeitschrift COLORFOTO Heinrich-Vogl-Straße 22, 81479 München bestellen. (089/ 79191-34)</w:t>
      </w:r>
    </w:p>
    <w:p>
      <w:pPr>
        <w:pStyle w:val="Normal"/>
        <w:jc w:val="both"/>
        <w:rPr/>
      </w:pPr>
      <w:r>
        <w:rPr/>
      </w:r>
    </w:p>
    <w:p>
      <w:pPr>
        <w:pStyle w:val="Normal"/>
        <w:jc w:val="both"/>
        <w:rPr/>
      </w:pPr>
      <w:r>
        <w:rPr/>
        <w:t>Arbeitstelegramm Passerhandhabung</w:t>
      </w:r>
    </w:p>
    <w:p>
      <w:pPr>
        <w:pStyle w:val="Normal"/>
        <w:numPr>
          <w:ilvl w:val="0"/>
          <w:numId w:val="3"/>
        </w:numPr>
        <w:jc w:val="both"/>
        <w:rPr/>
      </w:pPr>
      <w:r>
        <w:rPr/>
        <w:t xml:space="preserve">Bereitlegen: </w:t>
      </w:r>
    </w:p>
    <w:p>
      <w:pPr>
        <w:pStyle w:val="Normal"/>
        <w:numPr>
          <w:ilvl w:val="0"/>
          <w:numId w:val="3"/>
        </w:numPr>
        <w:jc w:val="both"/>
        <w:rPr/>
      </w:pPr>
      <w:r>
        <w:rPr/>
        <w:t xml:space="preserve">Passerbildbühne </w:t>
      </w:r>
    </w:p>
    <w:p>
      <w:pPr>
        <w:pStyle w:val="Normal"/>
        <w:numPr>
          <w:ilvl w:val="0"/>
          <w:numId w:val="3"/>
        </w:numPr>
        <w:jc w:val="both"/>
        <w:rPr/>
      </w:pPr>
      <w:r>
        <w:rPr/>
        <w:t xml:space="preserve">Speziallocher </w:t>
      </w:r>
    </w:p>
    <w:p>
      <w:pPr>
        <w:pStyle w:val="Normal"/>
        <w:jc w:val="both"/>
        <w:rPr/>
      </w:pPr>
      <w:r>
        <w:rPr/>
        <w:t xml:space="preserve">Passergrundbrett </w:t>
      </w:r>
    </w:p>
    <w:p>
      <w:pPr>
        <w:pStyle w:val="Normal"/>
        <w:jc w:val="both"/>
        <w:rPr/>
      </w:pPr>
      <w:r>
        <w:rPr/>
        <w:t xml:space="preserve">Glasscheibe zur Planlage </w:t>
      </w:r>
    </w:p>
    <w:p>
      <w:pPr>
        <w:pStyle w:val="Normal"/>
        <w:jc w:val="both"/>
        <w:rPr/>
      </w:pPr>
      <w:r>
        <w:rPr/>
        <w:t xml:space="preserve">Original-Dia oder Negativ, KB od. 6x6. </w:t>
      </w:r>
    </w:p>
    <w:p>
      <w:pPr>
        <w:pStyle w:val="Normal"/>
        <w:numPr>
          <w:ilvl w:val="0"/>
          <w:numId w:val="3"/>
        </w:numPr>
        <w:jc w:val="both"/>
        <w:rPr>
          <w:lang w:val="en-GB"/>
        </w:rPr>
      </w:pPr>
      <w:r>
        <w:rPr>
          <w:lang w:val="en-GB"/>
        </w:rPr>
        <w:t xml:space="preserve">Lithtfim (Labalith, Agfaortho, Format 13x18) </w:t>
      </w:r>
    </w:p>
    <w:p>
      <w:pPr>
        <w:pStyle w:val="Normal"/>
        <w:numPr>
          <w:ilvl w:val="0"/>
          <w:numId w:val="3"/>
        </w:numPr>
        <w:jc w:val="both"/>
        <w:rPr/>
      </w:pPr>
      <w:r>
        <w:rPr/>
        <w:t>Filme auf Maß und Verbrauch zuschneiden (Rotlicht)</w:t>
      </w:r>
    </w:p>
    <w:p>
      <w:pPr>
        <w:pStyle w:val="Normal"/>
        <w:numPr>
          <w:ilvl w:val="0"/>
          <w:numId w:val="3"/>
        </w:numPr>
        <w:jc w:val="both"/>
        <w:rPr/>
      </w:pPr>
      <w:r>
        <w:rPr/>
        <w:t xml:space="preserve">Kleine Laborschalen - 100ml. Lith.- od. Papierentwickler reichen für ca. 12 Lithfilmstücke. Philadelphia-Käseschachteln eignen sich gut. </w:t>
      </w:r>
    </w:p>
    <w:p>
      <w:pPr>
        <w:pStyle w:val="Normal"/>
        <w:numPr>
          <w:ilvl w:val="0"/>
          <w:numId w:val="4"/>
        </w:numPr>
        <w:jc w:val="both"/>
        <w:rPr/>
      </w:pPr>
      <w:r>
        <w:rPr/>
        <w:t xml:space="preserve">Original in Bildbühne einlegen (entstaubt). </w:t>
      </w:r>
    </w:p>
    <w:p>
      <w:pPr>
        <w:pStyle w:val="Normal"/>
        <w:numPr>
          <w:ilvl w:val="0"/>
          <w:numId w:val="4"/>
        </w:numPr>
        <w:jc w:val="both"/>
        <w:rPr/>
      </w:pPr>
      <w:r>
        <w:rPr/>
        <w:t xml:space="preserve">Gerätehöhe, Blende, Zeit, Bildausschnitt einstellen. </w:t>
      </w:r>
    </w:p>
    <w:p>
      <w:pPr>
        <w:pStyle w:val="Normal"/>
        <w:numPr>
          <w:ilvl w:val="0"/>
          <w:numId w:val="4"/>
        </w:numPr>
        <w:jc w:val="both"/>
        <w:rPr/>
      </w:pPr>
      <w:r>
        <w:rPr/>
        <w:t xml:space="preserve">Passergrundbrett auf dem Tisch verrutschsicher befestigen (Nocken abgewandt) Glasscheibe auflegen. </w:t>
      </w:r>
    </w:p>
    <w:p>
      <w:pPr>
        <w:pStyle w:val="Normal"/>
        <w:numPr>
          <w:ilvl w:val="0"/>
          <w:numId w:val="4"/>
        </w:numPr>
        <w:jc w:val="both"/>
        <w:rPr/>
      </w:pPr>
      <w:r>
        <w:rPr/>
        <w:t xml:space="preserve">Grundbrett vorher mit schwarzem Tonpapier belegen. (Lichthofschutz). </w:t>
      </w:r>
    </w:p>
    <w:p>
      <w:pPr>
        <w:pStyle w:val="Normal"/>
        <w:numPr>
          <w:ilvl w:val="0"/>
          <w:numId w:val="4"/>
        </w:numPr>
        <w:jc w:val="both"/>
        <w:rPr/>
      </w:pPr>
      <w:r>
        <w:rPr/>
        <w:t xml:space="preserve">Ausarbeitung: fertig behandelten Lithfilm in Vergrößerer zur weiteren Verarbeitung einlegen. </w:t>
      </w:r>
    </w:p>
    <w:p>
      <w:pPr>
        <w:pStyle w:val="Normal"/>
        <w:numPr>
          <w:ilvl w:val="0"/>
          <w:numId w:val="4"/>
        </w:numPr>
        <w:jc w:val="both"/>
        <w:rPr/>
      </w:pPr>
      <w:r>
        <w:rPr/>
        <w:t xml:space="preserve">Parameterveränderung entsprechend vornehmen. </w:t>
      </w:r>
    </w:p>
    <w:p>
      <w:pPr>
        <w:pStyle w:val="Normal"/>
        <w:numPr>
          <w:ilvl w:val="0"/>
          <w:numId w:val="4"/>
        </w:numPr>
        <w:jc w:val="both"/>
        <w:rPr/>
      </w:pPr>
      <w:r>
        <w:rPr/>
        <w:t>Werden mehrere Belichtungsschritte auf Papier erforderlich, so ist der Belichtungsrahmen ebenfalls zu sichern.</w:t>
      </w:r>
    </w:p>
    <w:p>
      <w:pPr>
        <w:pStyle w:val="Normal"/>
        <w:numPr>
          <w:ilvl w:val="0"/>
          <w:numId w:val="4"/>
        </w:numPr>
        <w:jc w:val="both"/>
        <w:rPr/>
      </w:pPr>
      <w:r>
        <w:rPr/>
        <w:t>Fotopapier bei jedem Filmwechsel im Gerätekopf lichtsicher deponieren.</w:t>
      </w:r>
    </w:p>
    <w:p>
      <w:pPr>
        <w:pStyle w:val="Normal"/>
        <w:jc w:val="both"/>
        <w:rPr/>
      </w:pPr>
      <w:r>
        <w:rPr/>
      </w:r>
    </w:p>
    <w:p>
      <w:pPr>
        <w:pStyle w:val="Normal"/>
        <w:jc w:val="both"/>
        <w:rPr/>
      </w:pPr>
      <w:r>
        <w:rPr/>
        <w:t>Noch ein Tip: Stellen Sie für SW-Tontrennungen nur max. drei Graustufen her; ein Mehr ist nicht mehr zu unterscheiden.</w:t>
      </w:r>
    </w:p>
    <w:p>
      <w:pPr>
        <w:pStyle w:val="Normal"/>
        <w:jc w:val="both"/>
        <w:rPr/>
      </w:pPr>
      <w:r>
        <w:rPr/>
        <w:t>Für Colortontrennungen können sie so viele Stufen wählen, wie Sie Farben haben. Experimentieren Sie mit Pastelltönen und Volltonfarben, zu erreichen durch unterschiedlich lange Belichtungszeiten.</w:t>
      </w:r>
    </w:p>
    <w:p>
      <w:pPr>
        <w:pStyle w:val="Normal"/>
        <w:jc w:val="both"/>
        <w:rPr/>
      </w:pPr>
      <w:r>
        <w:rPr/>
        <w:t xml:space="preserve">Die Spiel-Möglichkeiten sind überaus vielseitig und fast unerschöpflich. Probieren Sie sich erst mit der SW-Tontrennung, danach empfehle ich ihnen Farbisohelien auf Colorumkehrpapier zu versuchen. Exellente Farben erzeugen Sie hiermit. </w:t>
      </w:r>
    </w:p>
    <w:p>
      <w:pPr>
        <w:pStyle w:val="Normal"/>
        <w:jc w:val="both"/>
        <w:rPr/>
      </w:pPr>
      <w:r>
        <w:rPr/>
        <w:t xml:space="preserve">Lange Belichtungen erzeugen Pastelltöne, kurze Zeiten führen zu brillanten Farben. Spielen Sie mit Mischfarben und Zeiten. Sogar "Grau" erzeugt man durch starke Überbelichtung von – 130 130, Blende: f 5,6 , Zeit:20", Vergrößerung: 24x30 (Ilfochrome). Der Belichtungsspielraum ist sehr groß. </w:t>
      </w:r>
    </w:p>
    <w:p>
      <w:pPr>
        <w:pStyle w:val="Normal"/>
        <w:jc w:val="both"/>
        <w:rPr/>
      </w:pPr>
      <w:r>
        <w:rPr/>
        <w:t xml:space="preserve">Viel Spaß bei der Sache und guten Erfolg im Umgang mit der Passereinrichtung. </w:t>
      </w:r>
    </w:p>
    <w:p>
      <w:pPr>
        <w:pStyle w:val="Normal"/>
        <w:jc w:val="both"/>
        <w:rPr/>
      </w:pPr>
      <w:r>
        <w:rPr/>
      </w:r>
    </w:p>
    <w:p>
      <w:pPr>
        <w:pStyle w:val="Normal"/>
        <w:jc w:val="both"/>
        <w:rPr/>
      </w:pPr>
      <w:r>
        <w:rPr/>
        <w:t>PASSERGERÄT-SELBSTBAUANLEITUNG</w:t>
      </w:r>
    </w:p>
    <w:p>
      <w:pPr>
        <w:pStyle w:val="Normal"/>
        <w:jc w:val="both"/>
        <w:rPr/>
      </w:pPr>
      <w:r>
        <w:rPr/>
        <w:t>Eine echte Passerfunktion im Amateurvergrößerer zu haben, ist wohl der Traum eines jeden kreativen Hobbylaboranten. Wer hat nicht schon eine derartige Einrichtung in seinem handelsüblichen Amateurvergrößerer vermißt?</w:t>
      </w:r>
    </w:p>
    <w:p>
      <w:pPr>
        <w:pStyle w:val="Normal"/>
        <w:jc w:val="both"/>
        <w:rPr/>
      </w:pPr>
      <w:r>
        <w:rPr/>
        <w:t>Die Passereinrichtung im Gerätekopf bzw. Bildbühne und der Passerrahmen, ist eine unentbehrliche Kombination von Geräten für alle Montagearbeiten bei der Sandwichtechnik. Ohne diese Funktion ist kaum ein paßgenaues Kopieren von Farbauszügen, Konturen usw. möglich. Im Einzelnen bedeutet das, daß mit der Passereinrichtung u.a. Tontrennungen (Isohelien) in SW und Color erstellt werden können, ebenso Äquidensiten, Masken und alle Arten von Umkopierungen. Farbverfremdungen lassen sich hiermit ideal verwirklichen. Kreativitätsgrenzen gibt es nicht. Hier eine Kostprobe.</w:t>
      </w:r>
    </w:p>
    <w:p>
      <w:pPr>
        <w:pStyle w:val="Normal"/>
        <w:jc w:val="both"/>
        <w:rPr/>
      </w:pPr>
      <w:r>
        <w:rPr/>
        <w:t>TONTRENNUNGS-TELEGRAMM</w:t>
      </w:r>
    </w:p>
    <w:p>
      <w:pPr>
        <w:pStyle w:val="Normal"/>
        <w:jc w:val="both"/>
        <w:rPr/>
      </w:pPr>
      <w:r>
        <w:rPr/>
        <w:t>Vom KB-Negativ od. Farbdia wird über eine Vergrößerung auf gelochtem 6,5x6,0cm Planfilm eine blendengestufte Serie hergestellt. Durch Umkopieren und Übereinanderlegen der Filme erreicht man bei richtiger Auswahl Lückennegative. Aufbelichtungen versch. Kombinationen mit je zwei Filmen (Neg.+Pos.), die nacheinander über die Passerfunktion im Gerätekopf, auf irgendeine Fotopapiergröße erfolgen, erzeugen die oft beschriebenen, doch seltenen Tontrennungen.</w:t>
      </w:r>
    </w:p>
    <w:p>
      <w:pPr>
        <w:pStyle w:val="Normal"/>
        <w:jc w:val="both"/>
        <w:rPr/>
      </w:pPr>
      <w:r>
        <w:rPr/>
        <w:t>Durch Zufall entdeckte ich in der Karstadt Schreibwarenabt. kleine Locher mit nur einem Lochstanzer.  Aus zwei Einzellochern soll ein neuer Locher mit wunschgemäßem Lochabstand entstehen. Nach einigen Tüftelstunden sollten Sie einen Locher in der Hand halten, der einem industriell erstelltem kaum etwas nachsteht.</w:t>
      </w:r>
    </w:p>
    <w:p>
      <w:pPr>
        <w:pStyle w:val="Normal"/>
        <w:jc w:val="both"/>
        <w:rPr/>
      </w:pPr>
      <w:r>
        <w:rPr/>
        <w:t>Wenn Sie sich die Passereinrichtung nachbauen möchten, einige Hobbywerkzeuge und etwas Geschick haben, kaufen Sie sich bei Karstadt zwei Einlochlocher und im Eisenwarenladen eine Metallstange von 6mm Durchmesser. Selbstbauanleitung erhalten Sie hier für Vergrößerer von KAISER, DURST und DUNCO.</w:t>
      </w:r>
    </w:p>
    <w:p>
      <w:pPr>
        <w:pStyle w:val="Normal"/>
        <w:jc w:val="both"/>
        <w:rPr/>
      </w:pPr>
      <w:r>
        <w:rPr/>
        <w:t>Passernocken können bei Kaiser und Dunco in das Unterteil der Bildbühne gesetzt, beim Durst muß das Oberteil angebohrt werden, da sonst das verstellbare hintere Maskenband beschädigt würde.</w:t>
      </w:r>
    </w:p>
    <w:p>
      <w:pPr>
        <w:pStyle w:val="Normal"/>
        <w:jc w:val="both"/>
        <w:rPr/>
      </w:pPr>
      <w:r>
        <w:rPr/>
        <w:t>LOCHERGRUNDPLATTE</w:t>
      </w:r>
    </w:p>
    <w:p>
      <w:pPr>
        <w:pStyle w:val="Normal"/>
        <w:jc w:val="both"/>
        <w:rPr/>
      </w:pPr>
      <w:r>
        <w:rPr/>
        <w:t xml:space="preserve">Je nach Ausstattung und Möglichkeit der eigenen Werkstatt, kann der Eigenbaulocher auf eine Holz- oder Plexiglasgrundplatte (2-4mm) mittels Schmelzklebemasse befestigt oder mit kleiner Lötflamme auf ein Eisen- oder Buntmetallblech (1,5-2,5mm) gelötet werden. Das aufgeklebte Modell ist als einfachste und schnellste Herstellungsart, die gelötete, als haltbarste anzusehen. </w:t>
      </w:r>
    </w:p>
    <w:p>
      <w:pPr>
        <w:pStyle w:val="Normal"/>
        <w:jc w:val="both"/>
        <w:rPr/>
      </w:pPr>
      <w:r>
        <w:rPr/>
        <w:t>LOCHSTANZENLEHRE</w:t>
      </w:r>
    </w:p>
    <w:p>
      <w:pPr>
        <w:pStyle w:val="Normal"/>
        <w:jc w:val="both"/>
        <w:rPr/>
      </w:pPr>
      <w:r>
        <w:rPr/>
        <w:t xml:space="preserve">Materialbedarf: </w:t>
      </w:r>
    </w:p>
    <w:p>
      <w:pPr>
        <w:pStyle w:val="Normal"/>
        <w:jc w:val="both"/>
        <w:rPr/>
      </w:pPr>
      <w:r>
        <w:rPr/>
        <w:t>Quadratrohr   40mm, Länge 12-15cm</w:t>
      </w:r>
    </w:p>
    <w:p>
      <w:pPr>
        <w:pStyle w:val="Normal"/>
        <w:jc w:val="both"/>
        <w:rPr/>
      </w:pPr>
      <w:r>
        <w:rPr/>
        <w:t xml:space="preserve">Eisenklotz </w:t>
      </w:r>
      <w:r>
        <w:rPr>
          <w:rFonts w:eastAsia="Wingdings" w:cs="Wingdings" w:ascii="Wingdings" w:hAnsi="Wingdings"/>
        </w:rPr>
        <w:t></w:t>
      </w:r>
      <w:r>
        <w:rPr/>
        <w:t xml:space="preserve"> 60x30x15mm</w:t>
      </w:r>
    </w:p>
    <w:p>
      <w:pPr>
        <w:pStyle w:val="Normal"/>
        <w:jc w:val="both"/>
        <w:rPr/>
      </w:pPr>
      <w:r>
        <w:rPr/>
        <w:t>Stahlbohrer Ø 6mm</w:t>
      </w:r>
    </w:p>
    <w:p>
      <w:pPr>
        <w:pStyle w:val="Normal"/>
        <w:jc w:val="both"/>
        <w:rPr/>
      </w:pPr>
      <w:r>
        <w:rPr/>
        <w:t>Alu- od. Messingstange Ø 6mm.</w:t>
      </w:r>
    </w:p>
    <w:p>
      <w:pPr>
        <w:pStyle w:val="Normal"/>
        <w:jc w:val="both"/>
        <w:rPr/>
      </w:pPr>
      <w:r>
        <w:rPr/>
      </w:r>
    </w:p>
    <w:p>
      <w:pPr>
        <w:pStyle w:val="Normal"/>
        <w:jc w:val="both"/>
        <w:rPr/>
      </w:pPr>
      <w:r>
        <w:rPr/>
        <w:t xml:space="preserve">Damit man eine exakte und sichere Herstellung der Passereinrichtung erzielt, muß man vorher zwei paßgenaue Lehren erstellen. Als erstes erhält der Eisenklotz auf der großen Fläche zwei 6mm Bohrungen, mit einem Lochachsabstand von 35mm, bei geringster Maschinendrehzahl. Die Löcher sind mit einer feststehenden Standbohrmaschine zu bohren, damit die Parallelität der Lochachsen gewährleistet ist. Den fertiggebohrten Klotz befestigen Sie nun verrutschsicher mit doppelseitigem Klebeband auf das Quadratrohr und übertragen die Lehrenlöcher. Um sicher zu gehen, daß die Löcher später auch wirklich passen, sollte man nach der ersten Bohrung, eine der zwei vorher erstellten, etwa 10cm langen, 6mm-Stangen in das soeben gebohrte Loch einführen und dann erst das zweite Loch bohren. </w:t>
      </w:r>
    </w:p>
    <w:p>
      <w:pPr>
        <w:pStyle w:val="Normal"/>
        <w:jc w:val="both"/>
        <w:rPr/>
      </w:pPr>
      <w:r>
        <w:rPr/>
        <w:t>LOCHERKONSTRUKTION</w:t>
      </w:r>
    </w:p>
    <w:p>
      <w:pPr>
        <w:pStyle w:val="Normal"/>
        <w:jc w:val="both"/>
        <w:rPr/>
      </w:pPr>
      <w:r>
        <w:rPr/>
        <w:t>Lösen Sie nun von beiden Lochern das farbige Oberteil durch Aufbiegen des Nietgrades und Entnehmen des Bolzens. Die vorher gefertigte und gebohrte Holz- od. Metallochergrundplatte (3,5x6cm) stülpen Sie über die eben besprochenen 10cm langen Rundstangen, die inzwischen im Quadratrohr stecken, anschließend schieben Sie die Locherunterteile über die Lochstanzlehre.</w:t>
      </w:r>
    </w:p>
    <w:p>
      <w:pPr>
        <w:pStyle w:val="Normal"/>
        <w:jc w:val="both"/>
        <w:rPr/>
      </w:pPr>
      <w:r>
        <w:rPr/>
        <w:t>Jetzt folgt die Entscheidung ob Sie beide Locher mit der Grundplatte verklebt oder verlötet haben wollen.</w:t>
      </w:r>
    </w:p>
    <w:p>
      <w:pPr>
        <w:pStyle w:val="Normal"/>
        <w:jc w:val="both"/>
        <w:rPr/>
      </w:pPr>
      <w:r>
        <w:rPr/>
        <w:t xml:space="preserve">Zum Verkleben geben Sie ausreichend Heißklebemasse oder Zweikomponentenkleber auf die Grundplatte, drücken die Locherunterteile fest auf die Grundplatte und richten die Teile parallel aus. Der Bereich der Lochstanze (im Grundbrett Löcher vorsehen </w:t>
      </w:r>
      <w:r>
        <w:rPr>
          <w:rFonts w:eastAsia="Symbol" w:cs="Symbol" w:ascii="Symbol" w:hAnsi="Symbol"/>
        </w:rPr>
        <w:t></w:t>
      </w:r>
      <w:r>
        <w:rPr/>
        <w:t xml:space="preserve"> 12mm ) muß kleberfrei bleiben, damit Stanzkonfetti herausfallen kann.</w:t>
      </w:r>
    </w:p>
    <w:p>
      <w:pPr>
        <w:pStyle w:val="Normal"/>
        <w:jc w:val="both"/>
        <w:rPr/>
      </w:pPr>
      <w:r>
        <w:rPr/>
        <w:t>Zum Verlöten richtet man die Locher vorher aus, erwärmt die Grundplatte von unten mit kleiner Bunsenbrennerflamme, gibt Flußmittel auf und läßt Lötzinn zwischen beide Teile fließen.</w:t>
      </w:r>
    </w:p>
    <w:p>
      <w:pPr>
        <w:pStyle w:val="Normal"/>
        <w:jc w:val="both"/>
        <w:rPr/>
      </w:pPr>
      <w:r>
        <w:rPr/>
        <w:t>Um dem neuen Locher noch eine wirtschaftliche Note zu geben, kleben Sie einen 7mm breiten Abstandhalterstreifen in den hinteren Teil des Locherschlitzes ein. Ich habe dazu mehrere Schichten PE-Papier mit Pritt verklebt, verwendet.</w:t>
      </w:r>
    </w:p>
    <w:p>
      <w:pPr>
        <w:pStyle w:val="Normal"/>
        <w:jc w:val="both"/>
        <w:rPr/>
      </w:pPr>
      <w:r>
        <w:rPr/>
        <w:t>LOCHERBASIS</w:t>
      </w:r>
    </w:p>
    <w:p>
      <w:pPr>
        <w:pStyle w:val="Normal"/>
        <w:jc w:val="both"/>
        <w:rPr/>
      </w:pPr>
      <w:r>
        <w:rPr/>
        <w:t>Der fertiggestellte Locher benötigt um labortüchtig zu werden ein Unterteil. Dieses Basisteil (10x13cm) muß so gebaut sein, daß ein sicheres Lochen bei Dukalicht möglich ist. Der Einfachheit halber, sollte Sperrholz Verwendung finden. Der Aufbau besteht aus mehreren Schichten. Die Grundplatte aus 3mm Sperrholz. Obenauf folgt eine 10mm Platte. Diese soll die Lochschlitzebene höhenmäßig ausgleichen, damit später der zu lochende Film leicht und planeben in den Locherschlitz gleiten kann. Sägen Sie aus der dicken Sperrholzplatte die Größe des Lochers heraus und befestigen diesen im Ausschnitt. Zum Abschluß leimt man noch eine Anschlagleiste für den Film auf. Die Oberfläche bildet eine weiße Klebefolie oder rückwärtig verklebtes PE-Papier.</w:t>
      </w:r>
    </w:p>
    <w:p>
      <w:pPr>
        <w:pStyle w:val="Normal"/>
        <w:jc w:val="both"/>
        <w:rPr/>
      </w:pPr>
      <w:r>
        <w:rPr/>
        <w:t>BILDBÜHNENPASSER</w:t>
      </w:r>
    </w:p>
    <w:p>
      <w:pPr>
        <w:pStyle w:val="Normal"/>
        <w:jc w:val="both"/>
        <w:rPr/>
      </w:pPr>
      <w:r>
        <w:rPr/>
        <w:t>Von der Rundstange sägen Sie zwei Stücke von 6mm Länge ab, die als Passernocken in der Buchbildbühne ihren Platz finden sollen. Das Oberteil sauber abrunden und mit feinem Schmirgel glätten. Das andere Ende sägen Sie ringsum etwas ein, damit der Kleber gut Haftmöglichkeit erhält. (Weitere Befestigungsmöglichkeiten siehe Text).</w:t>
      </w:r>
    </w:p>
    <w:p>
      <w:pPr>
        <w:pStyle w:val="Normal"/>
        <w:jc w:val="both"/>
        <w:rPr/>
      </w:pPr>
      <w:r>
        <w:rPr/>
        <w:t>BILDBÜHNE KAISER</w:t>
      </w:r>
    </w:p>
    <w:p>
      <w:pPr>
        <w:pStyle w:val="Normal"/>
        <w:jc w:val="both"/>
        <w:rPr/>
      </w:pPr>
      <w:r>
        <w:rPr/>
        <w:t>Die 6x6 Bildbühne hat zur Aufnahme von Gläsern im Unterteil einen rel. breiten, tiefen, umlaufenden Falz. In diesem sind die Passernocken zu plazieren. Zunächst ist der Bühnendeckel abzunehmen, um genug Arbeitsfreiheit für den Eisenklotz mit den Paßlöchern zu haben. Die zugeschnittenen Passernocken werden in den scharnierseitigen Falz gestellt und mit der Eisenklotzlehre auf Maß gehalten. Mit der Heißklebe- bzw. Zweikomponentenmasse setzen Sie die Passernocken im Falz fest. Nach Aushärtung kann der Falz mit der Masse ausgefüllt und geglättet werden.</w:t>
      </w:r>
    </w:p>
    <w:p>
      <w:pPr>
        <w:pStyle w:val="Normal"/>
        <w:jc w:val="both"/>
        <w:rPr/>
      </w:pPr>
      <w:r>
        <w:rPr/>
        <w:t>Die Glaseinlage paßt jetzt natürlich nicht mehr. Diese ist an einer Seite um 6mm mit dem Glasschneider zu kürzen. Bringen Sie die Glasscheibe mit Distanzstückchen bündig auf Bühnenebene und verkleben sie ringsum mit Folienklebestreifen. Damit man absolute Planlage des Films erzielt, ist im Metalldeckel ebenfalls eine 2mm, 6x6cm, Glasscheibe zu kleben (Aus der nahen Glaserei beschaffen). Die Scheibe darf beim Schließen des Deckels nicht an die Passernocken anstoßen, sonst gibt's Bruch.</w:t>
      </w:r>
    </w:p>
    <w:p>
      <w:pPr>
        <w:pStyle w:val="Normal"/>
        <w:jc w:val="both"/>
        <w:rPr/>
      </w:pPr>
      <w:r>
        <w:rPr/>
        <w:t>Sollte der Deckel dennoch sperren, ist das Langlochscharnier am Blechdeckel geringfügig länger zu feilen bzw. die Vertiefung für den kleinen Scharnierstift im Deckel zu vergrößern.</w:t>
      </w:r>
    </w:p>
    <w:p>
      <w:pPr>
        <w:pStyle w:val="Normal"/>
        <w:jc w:val="both"/>
        <w:rPr/>
      </w:pPr>
      <w:r>
        <w:rPr/>
        <w:t>BILDBÜHNE  DURST M...</w:t>
      </w:r>
    </w:p>
    <w:p>
      <w:pPr>
        <w:pStyle w:val="Normal"/>
        <w:jc w:val="both"/>
        <w:rPr/>
      </w:pPr>
      <w:r>
        <w:rPr/>
        <w:t>Die Passernocken sind hierfür ebenfalls auf 6mm zu Längen und wie vor beschrieben zu behandeln.</w:t>
      </w:r>
    </w:p>
    <w:p>
      <w:pPr>
        <w:pStyle w:val="Normal"/>
        <w:jc w:val="both"/>
        <w:rPr/>
      </w:pPr>
      <w:r>
        <w:rPr/>
        <w:t xml:space="preserve">Bei </w:t>
      </w:r>
      <w:r>
        <w:rPr>
          <w:caps/>
        </w:rPr>
        <w:t>Durst</w:t>
      </w:r>
      <w:r>
        <w:rPr/>
        <w:t xml:space="preserve"> Bildbühnen ist eine andere Anbringungsweise angebracht. Als erstes werden die Stahlfedern, die die Formatmasken bzw. Glaseinlage halten, aus Deckel- und Bodenteil ausgebohrt. Diese kürzen Sie um die Hälfte, bohren ein neues Loch 0 1,5mm zur symetrischen Befestigung im Falz. Die ausgebohrten Niete sind nicht wiederverwendbar, benutzen Sie entsprechend lange Kupferdrahtenden, wie man sie für Lichtleitungen verwendet (NYM 1,5mm ). Nachdem die Maskenklemmen entfernt sind, wird der Deckel wieder montiert.</w:t>
      </w:r>
    </w:p>
    <w:p>
      <w:pPr>
        <w:pStyle w:val="Normal"/>
        <w:jc w:val="both"/>
        <w:rPr/>
      </w:pPr>
      <w:r>
        <w:rPr/>
        <w:t>Die Eisenklotzlehre legen Sie so auf die Bildbühne, daß die Bohrlöcher innerhalb des geringen Absatzes liegen. Mit der Standbohrmaschine durchbohren Sie beide Teile der Bildbühne. Gehen Sie genau wie bei der zweiten Lehrenherstellung vor, Loch Eins mit langem Passerstift zentrieren, dann zweites Loch bohren. Das hintere Maskenband ist vorher außer Bohrerreichweite geschoben.</w:t>
      </w:r>
    </w:p>
    <w:p>
      <w:pPr>
        <w:pStyle w:val="TextBody"/>
        <w:rPr/>
      </w:pPr>
      <w:r>
        <w:rPr/>
        <w:t>Da der Bühnendeckel eine kleine Wackeltoleranz aufweist, sind die beiden Löcher im Unterteil auf 7mm aufzubohren. Die beiden Passernocken können jetzt unmittelbar in die Passlöcher gesteckt und von der Rückseite verklebt werden. Bei Passgenauigkeit kann Einkomponentenkleber Benutzung finden, ansonsten verwende man Heißklebemasse oder Zweikomponentenkleber.</w:t>
      </w:r>
    </w:p>
    <w:p>
      <w:pPr>
        <w:pStyle w:val="Normal"/>
        <w:jc w:val="both"/>
        <w:rPr/>
      </w:pPr>
      <w:r>
        <w:rPr/>
        <w:t>BILDBÜHNE  DUNCO           II 66/II 67</w:t>
      </w:r>
    </w:p>
    <w:p>
      <w:pPr>
        <w:pStyle w:val="Normal"/>
        <w:jc w:val="both"/>
        <w:rPr/>
      </w:pPr>
      <w:r>
        <w:rPr/>
        <w:t>Auf dem Bildbühnenunterteil ist scharnierseitig sehr viel Platz, um die Passernocken einbohren und einkleben zu können. Bei Dunco ist die Noppensetzung so unproblematisch, daß selbst die eingeklebten Gläser nicht entnommen werden müssen. Lösen Sie den Blechboden. Scharnierseitig ist in der aus Kunststoff bestehenden Bildbühne 60, von unten gesehen, eine breite, über die ganze hintere Querseite verlaufende Nute eingelassen. Diese längliche Vertiefung soll die Passernocken aufnehmen. Die Passlöcher sind wieder mit der Eisenklotzlehre so anzulegen, daß diese in der Nut liegen. Auch hier sind 6mm lange Passernocken einzusetzen. Um einen guten Halt des Klebers zu erzielen, ist die Fläche um die Löcher herum aufzurauen. Wer auf besondere Festigkeit der Passernocken Wert legt, kann diese etwa einen Millimeter vom unteren Ende rechtwinklig mittels Laubsäge bis zur Mitte einsägen. In den Schnitt klemmt man einen breitgeklopften Kupferdraht von ca. 15mm Länge und klebt die Kombination  mit der Kunststoffoberkante bündig, ein. Das ist wichtig, da sich das Maskenband sonst möglicherweise verklemmt.</w:t>
      </w:r>
    </w:p>
    <w:p>
      <w:pPr>
        <w:pStyle w:val="Normal"/>
        <w:jc w:val="both"/>
        <w:rPr/>
      </w:pPr>
      <w:r>
        <w:rPr/>
        <w:t>NUTZBARE FILMFLÄCHE</w:t>
      </w:r>
    </w:p>
    <w:p>
      <w:pPr>
        <w:pStyle w:val="Normal"/>
        <w:jc w:val="both"/>
        <w:rPr/>
      </w:pPr>
      <w:r>
        <w:rPr/>
        <w:t>Am zweckmäßigsten ist für diese neue Passereinrichtung, ein Planfilm in einer Größe von 13x18cm anzuschaffen. Durch Längsteilung des Films erhält man zwei Streifen von 18x6,5cm. Zerschneiden Sie beide in 6cm Stücke, so erhalten Sie aus einem Bogen sechs kleine Planfilme von 6,5x6cm.Durch die Lochung des Films gehen einige Quadratzentimeter an ausnutzbarer Filmfläche verloren. Dieser Flächenverlust wird durch die 5mm über die 60mm Kantenlänge des Films weitgehend aufgehoben. Je nach V-Gerät stehen von den rechnerischen 36cm  noch etwa 30-32cm  Planfilmfläche zur fotografischen Gestaltung verrutschsicher zur Verfügung.</w:t>
      </w:r>
    </w:p>
    <w:p>
      <w:pPr>
        <w:pStyle w:val="Normal"/>
        <w:jc w:val="both"/>
        <w:rPr/>
      </w:pPr>
      <w:r>
        <w:rPr/>
        <w:t>PASSERGRUNDPLATTE</w:t>
      </w:r>
    </w:p>
    <w:p>
      <w:pPr>
        <w:pStyle w:val="Normal"/>
        <w:jc w:val="both"/>
        <w:rPr/>
      </w:pPr>
      <w:r>
        <w:rPr/>
        <w:t>Um mehrere passgenaue Kontakte oder Auszüge von einem KB-Film auf Planfilm erstellen zu können, ist ein auf Maß geschnittener und gelochter Planfilm bereits vor der Belichtung unverrückbar unter den Vergrößerer zu legen. Hierzu benötigt man ein kleines Grundbrett von ca. 10x13cm mit Passernocken . Das Grundbrettmaterial ist frei wählbar. Die Passernocken werden auch hier wieder mit der Eisenklotzlehre eingebohrt und verklebt. Wer Bedarf verspürt, kann sich eine Plexiglasgrundplatte fertigen. Es wird ein Betrachten des Films auf dem Leuchttisch erleichtert, auch ist die Wirkung übereinandergelegter Tonauszugsfilme besser zu beurteilen.</w:t>
      </w:r>
    </w:p>
    <w:p>
      <w:pPr>
        <w:pStyle w:val="Normal"/>
        <w:jc w:val="both"/>
        <w:rPr/>
      </w:pPr>
      <w:r>
        <w:rPr/>
        <w:t>HILFE</w:t>
      </w:r>
    </w:p>
    <w:p>
      <w:pPr>
        <w:pStyle w:val="Normal"/>
        <w:jc w:val="both"/>
        <w:rPr/>
      </w:pPr>
      <w:r>
        <w:rPr/>
        <w:t>Die Herstellung eines Lochers ist sicher nicht komplizierter als der Passernockeneinbau in die Bildbühne. Trotz guten Willens und Könnens ist vielleicht bei manch einem Laborfreund die Herstellung nicht realisierbar. Welcher Grund auch immer; Schreiben Sie mir, wenn Sie eine Passereinrichtung für Ihren KAISER, DURST oder DUNCO haben möchten.</w:t>
      </w:r>
    </w:p>
    <w:p>
      <w:pPr>
        <w:pStyle w:val="Normal"/>
        <w:jc w:val="both"/>
        <w:rPr/>
      </w:pPr>
      <w:r>
        <w:rPr/>
        <w:t>Ich rufe mir dann Ihre Bildbühne zu gegebener Zeit ab, damit Sie diese nur kurz entbehren müssen. Natürlich kann ich Ihnen die komplette Passereinrichtung nicht kostenlos erstellen. Für 120DM, einschl. P+P, erstelle ich in Ihrer Bildbühne eine Passerfunktion, eine Passergrundplatte, deren Passernocken haargenau mit dem Stanzen des beigelegten Lochers übereinstimmen. Für 30DM erhalten Sie eine glasklare Grundplatte zur Aufnahme von drei gelochten Lithfilmen dazu.</w:t>
      </w:r>
    </w:p>
    <w:p>
      <w:pPr>
        <w:pStyle w:val="Normal"/>
        <w:jc w:val="both"/>
        <w:rPr/>
      </w:pPr>
      <w:r>
        <w:rPr/>
      </w:r>
    </w:p>
    <w:p>
      <w:pPr>
        <w:pStyle w:val="Normal"/>
        <w:jc w:val="both"/>
        <w:rPr/>
      </w:pPr>
      <w:r>
        <w:rPr/>
      </w:r>
    </w:p>
    <w:p>
      <w:pPr>
        <w:pStyle w:val="Normal"/>
        <w:spacing w:before="0" w:after="120"/>
        <w:jc w:val="both"/>
        <w:rPr>
          <w:w w:val="90"/>
        </w:rPr>
      </w:pPr>
      <w:r>
        <w:rPr>
          <w:w w:val="90"/>
        </w:rPr>
      </w:r>
    </w:p>
    <w:sectPr>
      <w:headerReference w:type="even" r:id="rId2"/>
      <w:headerReference w:type="default" r:id="rId3"/>
      <w:type w:val="nextPage"/>
      <w:pgSz w:w="8391" w:h="11906"/>
      <w:pgMar w:left="851" w:right="873" w:gutter="567" w:header="278"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Ligh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ind w:right="5" w:firstLine="360"/>
      <w:jc w:val="right"/>
      <w:rPr/>
    </w:pPr>
    <w:r>
      <w:rPr/>
      <w:t>Die kleine Laborhilf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spacing w:before="0" w:after="12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rPr/>
                    </w:pPr>
                    <w:r>
                      <w:rPr/>
                      <w:pict>
                        <v:line id="shape_0" from="-1.05pt,14.45pt" to="304.2pt,14.45pt" stroked="t" o:allowincell="f" style="position:absolute">
                          <v:stroke color="black" weight="19080" joinstyle="miter" endcap="flat"/>
                          <v:fill o:detectmouseclick="t" on="false"/>
                          <w10:wrap type="none"/>
                        </v:line>
                      </w:pict>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183515</wp:posOffset>
              </wp:positionV>
              <wp:extent cx="3877310" cy="0"/>
              <wp:effectExtent l="0" t="9525" r="0" b="9525"/>
              <wp:wrapNone/>
              <wp:docPr id="3" name=""/>
              <a:graphic xmlns:a="http://schemas.openxmlformats.org/drawingml/2006/main">
                <a:graphicData uri="http://schemas.microsoft.com/office/word/2010/wordprocessingShape">
                  <wps:wsp>
                    <wps:cNvSpPr/>
                    <wps:spPr>
                      <a:xfrm>
                        <a:off x="0" y="0"/>
                        <a:ext cx="387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14.45pt" to="304.2pt,14.4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ind w:right="360" w:hanging="0"/>
      <w:jc w:val="both"/>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184150</wp:posOffset>
              </wp:positionV>
              <wp:extent cx="3877310" cy="0"/>
              <wp:effectExtent l="0" t="9525" r="0" b="9525"/>
              <wp:wrapNone/>
              <wp:docPr id="4" name=""/>
              <a:graphic xmlns:a="http://schemas.openxmlformats.org/drawingml/2006/main">
                <a:graphicData uri="http://schemas.microsoft.com/office/word/2010/wordprocessingShape">
                  <wps:wsp>
                    <wps:cNvSpPr/>
                    <wps:spPr>
                      <a:xfrm>
                        <a:off x="0" y="0"/>
                        <a:ext cx="387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4.5pt" to="305.35pt,1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12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98.1pt;mso-position-horizontal:outside;mso-position-horizontal-relative:margin">
              <v:fill opacity="0f"/>
              <v:textbox inset="0in,0in,0in,0in">
                <w:txbxContent>
                  <w:p>
                    <w:pPr>
                      <w:pStyle w:val="Header"/>
                      <w:spacing w:before="0" w:after="12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32"/>
    </w:rPr>
  </w:style>
  <w:style w:type="paragraph" w:styleId="Heading2">
    <w:name w:val="Heading 2"/>
    <w:basedOn w:val="Normal"/>
    <w:next w:val="Normal"/>
    <w:qFormat/>
    <w:pPr>
      <w:keepNext w:val="true"/>
      <w:numPr>
        <w:ilvl w:val="1"/>
        <w:numId w:val="1"/>
      </w:numPr>
      <w:spacing w:before="240" w:after="60"/>
      <w:outlineLvl w:val="1"/>
    </w:pPr>
    <w:rPr>
      <w:rFonts w:ascii="Abadi MT Condensed Light;Arial Narrow" w:hAnsi="Abadi MT Condensed Light;Arial Narrow" w:cs="Abadi MT Condensed Light;Arial Narrow"/>
      <w:b/>
      <w:sz w:val="32"/>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spacing w:val="14"/>
      <w:sz w:val="22"/>
    </w:rPr>
  </w:style>
  <w:style w:type="paragraph" w:styleId="Heading4">
    <w:name w:val="Heading 4"/>
    <w:basedOn w:val="Normal"/>
    <w:next w:val="Normal"/>
    <w:qFormat/>
    <w:pPr>
      <w:keepNext w:val="true"/>
      <w:numPr>
        <w:ilvl w:val="3"/>
        <w:numId w:val="1"/>
      </w:numPr>
      <w:spacing w:before="240" w:after="60"/>
      <w:outlineLvl w:val="3"/>
    </w:pPr>
    <w:rPr>
      <w:rFonts w:ascii="Abadi MT Condensed Light;Arial Narrow" w:hAnsi="Abadi MT Condensed Light;Arial Narrow" w:cs="Abadi MT Condensed Light;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ascii="Tahoma" w:hAnsi="Tahoma" w:cs="Tahoma"/>
      <w:sz w:val="24"/>
    </w:rPr>
  </w:style>
  <w:style w:type="paragraph" w:styleId="Aufzhlungszeichen">
    <w:name w:val="Aufzählungszeichen"/>
    <w:basedOn w:val="Normal"/>
    <w:qFormat/>
    <w:pPr>
      <w:numPr>
        <w:ilvl w:val="0"/>
        <w:numId w:val="2"/>
      </w:numPr>
    </w:pPr>
    <w:rPr/>
  </w:style>
  <w:style w:type="paragraph" w:styleId="NurText">
    <w:name w:val="Nur Text"/>
    <w:basedOn w:val="Normal"/>
    <w:qFormat/>
    <w:pPr>
      <w:spacing w:before="0" w:after="0"/>
    </w:pPr>
    <w:rPr>
      <w:rFonts w:ascii="Courier New" w:hAnsi="Courier New" w:cs="Courier New"/>
      <w:sz w:val="20"/>
    </w:rPr>
  </w:style>
  <w:style w:type="paragraph" w:styleId="Texthinweis">
    <w:name w:val="Texthinweis"/>
    <w:basedOn w:val="Normal"/>
    <w:next w:val="Normal"/>
    <w:qFormat/>
    <w:pPr/>
    <w:rPr>
      <w:rFonts w:ascii="Abadi MT Condensed Light;Arial Narrow" w:hAnsi="Abadi MT Condensed Light;Arial Narrow" w:cs="Abadi MT Condensed Light;Arial Narrow"/>
      <w:b/>
      <w:spacing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ch all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3:24:00Z</dcterms:created>
  <dc:creator>Hartmut Wilhelm</dc:creator>
  <dc:description/>
  <dc:language>en-US</dc:language>
  <cp:lastModifiedBy>Hartmut Wilhelm</cp:lastModifiedBy>
  <cp:lastPrinted>1997-11-15T02:15:00Z</cp:lastPrinted>
  <dcterms:modified xsi:type="dcterms:W3CDTF">2000-08-04T13:24:00Z</dcterms:modified>
  <cp:revision>2</cp:revision>
  <dc:subject/>
  <dc:title>E-Mail Dokumentvorlage</dc:title>
</cp:coreProperties>
</file>